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– самостоятельная часть речи, которая обозначает действие и отвечает на вопросы что делать что сделать? (что делает? что сделает? что делал? что сделал? и др.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глагола – вид, наклонение, время, лицо, число, род, спряжение, изменение по наклонениям, временам, лицам, числам и ро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неизменяемая форма глагола – инфинитив. Инфинитив не указывает на время, число, лицо, а только называет действие. Имеет суффиксы –ТЬ, -ТИ. У глаголов, оканчивающихся на –ЧЬ, -ЧЬ входит в состав корня. Основа инфинитива – часть слова без суффиксов –ТЬ, -Т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ные глаголы – глаголы, имеющие суффикс –СЯ (-С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глагола – совершенный, несовершенный. Глаголы несовершенного вида отвечают на вопрос что делать? (что делал? что делает? что будет делать?). Глаголы совершенного вида отвечают на вопросы что сделать? (что сделал? что сделает? что сделает?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лонения глагола: изъявительное, повелительное, услов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изъявительном наклонении обозначают действия, которые происходили, происходят или будут происходить. В изъявительном наклонении глаголы изменяются по временам, числам, лицам/ро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в форме условного наклонения обозначает действие, которое может произойти только при определенных условиях. Чтобы образовать форму условного наклонения, нужно к глаголу в форме прошедшего времени прибавить частицу бы (пришел бы, пришла б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в форме повелительного наклонения обозначает действие, к которому говорящий побуждает своего собеседника. Чтобы образовать форму повелительного наклонения ед.ч., нужно основе настоящего (будущего) времени прибавить суффикс -и (положи), во мн.ч. прибавляется окончание -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Заполни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68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ряжению относят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лагол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и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роме брить, стели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глаго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ать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глаго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и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и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ат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вид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еть 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петь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глаголы с безударными личными окончания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тся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ряжению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спрягаемые глаголы: хотеть, бежать, есть, дать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ые глаголы обозначают действие, которое совершается без действующего лица.</w:t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0:56:00Z</dcterms:created>
  <dc:creator>Пользователь</dc:creator>
  <dc:description/>
  <cp:keywords/>
  <dc:language>en-US</dc:language>
  <cp:lastModifiedBy>Анна</cp:lastModifiedBy>
  <dcterms:modified xsi:type="dcterms:W3CDTF">2017-04-05T11:15:00Z</dcterms:modified>
  <cp:revision>4</cp:revision>
  <dc:subject/>
  <dc:title/>
</cp:coreProperties>
</file>